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28"/>
        </w:rPr>
      </w:pPr>
      <w:r>
        <w:rPr>
          <w:b/>
          <w:sz w:val="28"/>
        </w:rPr>
        <w:t>Kindergarten Correlations – Year at a Glance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15"/>
        <w:gridCol w:w="4746"/>
        <w:gridCol w:w="3525"/>
        <w:gridCol w:w="4070"/>
      </w:tblGrid>
      <w:tr>
        <w:trPr>
          <w:trHeight w:val="538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mprehension Toolkit Lessons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Teaching Points in Reading including Jan Richardson 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riting  /  writingfix.com</w:t>
            </w:r>
          </w:p>
        </w:tc>
      </w:tr>
      <w:tr>
        <w:trPr>
          <w:trHeight w:val="1036" w:hRule="atLeast"/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Quarter 1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1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 Colorful Time with Rhythm and Rhyme</w:t>
            </w:r>
          </w:p>
        </w:tc>
        <w:tc>
          <w:tcPr>
            <w:tcW w:w="4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Monitor Comprehension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1) Think About The Text: Look, listen, talk, write and draw to express think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Miss Bindergarte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Look Out Kindergarten, Here I Com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ate and Connec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4) Discover Your Passion: Anchor Charts about things you’re interested in writing (labeling/making list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(Lesson 6) Make Connections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avi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hrysanthemum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Lilly’s Purple Purse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mergent Skills/Strategiesp.57 J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uggestions from Pre-A Lesson Framework p.60  JR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Trace/chant Letter Book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ame Activiti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ncepts About Print 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Tracking   1:1 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odel &amp; Practice in preparation for literacy cent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kill groups and Guided Reading Groups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*Introduce Turn &amp; Talks </w:t>
            </w:r>
            <w:r>
              <w:rPr>
                <w:rFonts w:cs="Arial"/>
                <w:sz w:val="20"/>
                <w:szCs w:val="20"/>
              </w:rPr>
              <w:t>while establishing procedures &amp; during retells of rhymes (tell across 3 fingers B-M-E)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*Shared writing experiences through interactive writing  &amp; graphic organizer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Flow Map (sat on wall, had fall, cannot fix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Persuasive   I like….   My favorite…..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*Launching Unit – writing fix.com  </w:t>
            </w:r>
            <w:r>
              <w:rPr>
                <w:rFonts w:cs="Arial"/>
                <w:sz w:val="20"/>
                <w:szCs w:val="20"/>
              </w:rPr>
              <w:t xml:space="preserve">(estimated 2 weeks) </w:t>
            </w:r>
            <w:r>
              <w:rPr>
                <w:rFonts w:cs="Arial"/>
                <w:b/>
                <w:sz w:val="20"/>
                <w:szCs w:val="20"/>
              </w:rPr>
              <w:t>Anchor Charts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*Begin Labeling </w:t>
            </w:r>
          </w:p>
          <w:p>
            <w:pPr>
              <w:pStyle w:val="Normal"/>
              <w:spacing w:lineRule="auto" w:line="240" w:before="0" w:after="0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2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2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ell a Story,  1-2-3</w:t>
            </w:r>
          </w:p>
        </w:tc>
        <w:tc>
          <w:tcPr>
            <w:tcW w:w="4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sk Ques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8) View and Read to Learn and Wonder: Use images and words to gain understand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9) Wonder About New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10) Use Questions as Tools For Lear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11) Read with a Question in Min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ime For Ki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onfiction texts about animals (science correlation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Nonfiction texts that stimulate curiosity and promote questioning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Point of View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haracter Analysis (charts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Compare/Contrast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*Making Connections: text-to-text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iction vs. Nonfiction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equence of events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Story Elements 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Making Connections – Double Bubble Graphic Organizer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Unit 2 writingfix.com – Introduce Small Moments / Personal Narrativ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eastAsia="Calibri" w:cs="Calibri"/>
                <w:b/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(5 lessons / estimated one week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Unit 3 writingfix.com – Review  </w:t>
            </w:r>
            <w:r>
              <w:rPr>
                <w:sz w:val="20"/>
                <w:szCs w:val="20"/>
              </w:rPr>
              <w:t xml:space="preserve"> ( 5 lessons / estimated one week)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Unit 4 writingfix.com – Revision (begin) </w:t>
            </w:r>
            <w:r>
              <w:rPr>
                <w:sz w:val="20"/>
                <w:szCs w:val="20"/>
              </w:rPr>
              <w:t xml:space="preserve"> ( 6 lessons total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3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Exploring with Friends in the Neighborhood</w:t>
            </w:r>
          </w:p>
        </w:tc>
        <w:tc>
          <w:tcPr>
            <w:tcW w:w="4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 Comprehen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2) Notice and Think about Nonfiction Fea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3) Explore Nonfiction Featur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‘Time For Kids’ post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ny Nonfiction texts 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aking Connections: text-to-self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Story Element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Retell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ain Idea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Answering questions (who, what,     when, why, where)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iction vs. Nonfiction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Unit 4 writingfix.com – Review  (continue)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*Unit 5 writingfix.com – All About Posters  (Anchor Charts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Shared Informative Writing &amp; Introduction </w:t>
            </w:r>
          </w:p>
        </w:tc>
      </w:tr>
      <w:tr>
        <w:trPr>
          <w:trHeight w:val="1068" w:hRule="atLeast"/>
        </w:trPr>
        <w:tc>
          <w:tcPr>
            <w:tcW w:w="5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3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merica:  Symbols and Celebrations</w:t>
            </w:r>
          </w:p>
        </w:tc>
        <w:tc>
          <w:tcPr>
            <w:tcW w:w="4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er and Visuali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12) Infer Meaning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13) Learn to Visualiz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14) Make Sense of New Informa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15) Infer and Visualize with Narrative Nonfic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-Using patriotic songs and poems, have students infer meaning of symbolic terms and patriotic languag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merica The Beautiful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My Country Tis Of The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I Pledge Allegia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Yankee Doodl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Clifford Goes To Washingt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Duck For President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ain Idea vs. Supporting Details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Cause &amp; Effect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Working with short vowels CVC</w:t>
            </w:r>
          </w:p>
        </w:tc>
        <w:tc>
          <w:tcPr>
            <w:tcW w:w="4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Continue Informative Writing – Shared Research </w:t>
            </w:r>
          </w:p>
        </w:tc>
      </w:tr>
      <w:tr>
        <w:trPr>
          <w:trHeight w:val="1329" w:hRule="atLeast"/>
        </w:trPr>
        <w:tc>
          <w:tcPr>
            <w:tcW w:w="5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5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The Great Big World</w:t>
            </w:r>
          </w:p>
        </w:tc>
        <w:tc>
          <w:tcPr>
            <w:tcW w:w="4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termine Importanc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16) Figure Out What’s Important: Separate important informa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17) Paraphrase Information: Merge your thinking to make mean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18) Organize Your Thinking As You Rea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ummarize &amp; Synthesiz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19) Summarize Information: Put it in your own words and keep it interest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20) Read to Get the Big Idea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21) Explore and Investigate: Read, write, and draw in researcher’s workshop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(Lesson 22) Share Your Learning: Create projects to demonstrate understanding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-Use Nonfiction texts about various countries to obtain information, determine its importance, learn to paraphrase, and restate learned knowledge 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Fact vs. Opin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aking Connections: text-to-self and world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Return to opinion writing with students using facts about a country/place and justify why they would like to visit there.  </w:t>
            </w:r>
          </w:p>
        </w:tc>
      </w:tr>
      <w:tr>
        <w:trPr>
          <w:trHeight w:val="1036" w:hRule="atLeast"/>
          <w:cantSplit w:val="true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</w:rPr>
              <w:t>Quarter 4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Unit 6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bookmarkStart w:id="0" w:name="_GoBack"/>
            <w:bookmarkEnd w:id="0"/>
            <w:r>
              <w:rPr>
                <w:b/>
              </w:rPr>
              <w:t>Wonders of Nature:  Plants, Bugs and Frogs</w:t>
            </w:r>
          </w:p>
        </w:tc>
        <w:tc>
          <w:tcPr>
            <w:tcW w:w="47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onitor Comprehens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2) Notice and think about Nonfiction fea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3) Explore Nonfiction Feature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-‘Time For Kids’ poster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Any Nonfiction text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ate &amp; Connect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5) Think About What You Know: Write Teaching Book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(Lesson 7) Merge Thinking with New Learning: Stop, think, and react to information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Suggested Texts: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Time For Kids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Any Nonfiction texts to support ‘All About’ writing</w:t>
            </w:r>
          </w:p>
        </w:tc>
        <w:tc>
          <w:tcPr>
            <w:tcW w:w="3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Making Prediction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*Read for Purpose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*Fiction vs. Nonfiction 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*Informative Texts – All About Insects </w:t>
            </w:r>
          </w:p>
        </w:tc>
      </w:tr>
    </w:tbl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Comprehension Toolkit Lessons can be divided into two or three mini-lessons and taught during Shared Reading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Teaching Points, once introduced and taught, should be </w:t>
      </w:r>
      <w:r>
        <w:rPr>
          <w:b/>
          <w:sz w:val="20"/>
          <w:szCs w:val="20"/>
        </w:rPr>
        <w:t>ongoing</w:t>
      </w:r>
      <w:r>
        <w:rPr>
          <w:sz w:val="20"/>
          <w:szCs w:val="20"/>
        </w:rPr>
        <w:t xml:space="preserve"> throughout the school year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 xml:space="preserve">Comprehension Strategies should be taught and practiced across </w:t>
      </w:r>
      <w:r>
        <w:rPr>
          <w:b/>
          <w:sz w:val="20"/>
          <w:szCs w:val="20"/>
        </w:rPr>
        <w:t>multiple genres</w:t>
      </w:r>
      <w:r>
        <w:rPr>
          <w:sz w:val="20"/>
          <w:szCs w:val="20"/>
        </w:rPr>
        <w:t xml:space="preserve"> (for example, teach asking questions with both fiction and nonfiction texts).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Lessons from Authors as Mentors can be used as needed throughout the units.</w: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7:30:00Z</dcterms:created>
  <dc:creator>Melanie Burgess</dc:creator>
  <dc:description/>
  <cp:keywords/>
  <dc:language>en-US</dc:language>
  <cp:lastModifiedBy>Crotts, Dana</cp:lastModifiedBy>
  <cp:lastPrinted>2012-06-18T07:17:00Z</cp:lastPrinted>
  <dcterms:modified xsi:type="dcterms:W3CDTF">2012-06-27T17:30:00Z</dcterms:modified>
  <cp:revision>2</cp:revision>
  <dc:subject/>
  <dc:title/>
</cp:coreProperties>
</file>